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8"/>
          <w:szCs w:val="44"/>
        </w:rPr>
      </w:pPr>
      <w:r>
        <w:rPr>
          <w:rFonts w:cs="Jokerman" w:ascii="Jokerman" w:hAnsi="Jokerman"/>
          <w:sz w:val="48"/>
          <w:szCs w:val="44"/>
        </w:rPr>
        <w:t>Readiness</w:t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Normal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Pick a column</w:t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Write or think silently</w:t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>Be ready to share when time is called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 a definition of differentiation you feel clarifies its key intent, elements and principl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lain to a new teacher what differentiation is in terms of what he/she would be doing in the classroom-and why.  The definition should help the new teacher develop an image of differentiation in ac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a metaphor, analogy, or visual symbol that you think represents and clarifies what’s important to understand about differentiatio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Normal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</w:r>
    </w:p>
    <w:p>
      <w:pPr>
        <w:pStyle w:val="Normal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SHHH….</w:t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18:00Z</dcterms:created>
  <dc:creator>tester</dc:creator>
  <dc:description/>
  <dc:language>en-US</dc:language>
  <cp:lastModifiedBy>Demaio, Ann</cp:lastModifiedBy>
  <cp:lastPrinted>2009-10-06T13:56:00Z</cp:lastPrinted>
  <dcterms:modified xsi:type="dcterms:W3CDTF">2012-10-26T14:18:00Z</dcterms:modified>
  <cp:revision>2</cp:revision>
  <dc:subject/>
  <dc:title>My Learning Contract</dc:title>
</cp:coreProperties>
</file>